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 V      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ow the world work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Library Inquiry about Wool &amp; Silk (Elaine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X 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0" w:name="__Fieldmark__0_1112578794"/>
            <w:bookmarkStart w:id="1" w:name="__Fieldmark__0_1112578794"/>
            <w:bookmarkEnd w:id="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2" w:name="__Fieldmark__1_1112578794"/>
            <w:bookmarkStart w:id="3" w:name="__Fieldmark__1_1112578794"/>
            <w:bookmarkEnd w:id="3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2_1112578794"/>
            <w:bookmarkStart w:id="5" w:name="__Fieldmark__2_1112578794"/>
            <w:bookmarkEnd w:id="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          X  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_1112578794"/>
            <w:bookmarkStart w:id="7" w:name="__Fieldmark__3_1112578794"/>
            <w:bookmarkEnd w:id="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1112578794"/>
            <w:bookmarkStart w:id="9" w:name="__Fieldmark__4_1112578794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1112578794"/>
            <w:bookmarkStart w:id="11" w:name="__Fieldmark__5_1112578794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1112578794"/>
            <w:bookmarkStart w:id="13" w:name="__Fieldmark__6_1112578794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 X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14" w:name="__Fieldmark__7_1112578794"/>
            <w:bookmarkStart w:id="15" w:name="__Fieldmark__7_1112578794"/>
            <w:bookmarkEnd w:id="1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 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1112578794"/>
            <w:bookmarkStart w:id="17" w:name="__Fieldmark__8_1112578794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1112578794"/>
            <w:bookmarkStart w:id="19" w:name="__Fieldmark__9_1112578794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20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10_1112578794"/>
            <w:bookmarkStart w:id="22" w:name="__Fieldmark__10_1112578794"/>
            <w:bookmarkEnd w:id="20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11_1112578794"/>
            <w:bookmarkStart w:id="24" w:name="__Fieldmark__11_1112578794"/>
            <w:bookmarkEnd w:id="2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12_1112578794"/>
            <w:bookmarkStart w:id="26" w:name="__Fieldmark__12_1112578794"/>
            <w:bookmarkEnd w:id="2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X 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13_1112578794"/>
            <w:bookmarkStart w:id="28" w:name="__Fieldmark__13_1112578794"/>
            <w:bookmarkEnd w:id="2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14_1112578794"/>
            <w:bookmarkStart w:id="30" w:name="__Fieldmark__14_1112578794"/>
            <w:bookmarkEnd w:id="3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1" w:name="__Fieldmark__15_1112578794"/>
            <w:bookmarkStart w:id="32" w:name="__Fieldmark__15_1112578794"/>
            <w:bookmarkEnd w:id="3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3" w:name="__Fieldmark__16_1112578794"/>
            <w:bookmarkStart w:id="34" w:name="__Fieldmark__16_1112578794"/>
            <w:bookmarkEnd w:id="3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5" w:name="__Fieldmark__17_1112578794"/>
            <w:bookmarkStart w:id="36" w:name="__Fieldmark__17_1112578794"/>
            <w:bookmarkEnd w:id="3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37" w:name="__Fieldmark__18_1112578794"/>
            <w:bookmarkStart w:id="38" w:name="__Fieldmark__18_1112578794"/>
            <w:bookmarkEnd w:id="3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39" w:name="__Fieldmark__20_1112578794"/>
            <w:bookmarkStart w:id="40" w:name="__Fieldmark__20_1112578794"/>
            <w:bookmarkEnd w:id="4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1" w:name="__Fieldmark__21_1112578794"/>
            <w:bookmarkStart w:id="42" w:name="__Fieldmark__21_1112578794"/>
            <w:bookmarkEnd w:id="42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22_1112578794"/>
            <w:bookmarkStart w:id="44" w:name="__Fieldmark__22_1112578794"/>
            <w:bookmarkEnd w:id="4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5" w:name="__Fieldmark__23_1112578794"/>
            <w:bookmarkStart w:id="46" w:name="__Fieldmark__23_1112578794"/>
            <w:bookmarkEnd w:id="4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4_1112578794"/>
            <w:bookmarkStart w:id="48" w:name="__Fieldmark__24_1112578794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694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Achievement Indicators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An inquiry into the provenance of different objects and the implications for the environment of their produc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Century Gothic" w:hAnsi="Century Gothic" w:cs="Arial"/>
                <w:sz w:val="20"/>
                <w:szCs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n-US"/>
              </w:rPr>
              <w:t>Identifies the different materials of which objects are made (Science)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4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4"/>
                <w:szCs w:val="16"/>
                <w:lang w:val="en-US"/>
              </w:rPr>
              <w:t xml:space="preserve">Skills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b/>
                <w:smallCaps/>
                <w:sz w:val="18"/>
                <w:lang w:val="en-US"/>
              </w:rPr>
              <w:t xml:space="preserve">Science: </w:t>
            </w:r>
            <w:r>
              <w:rPr>
                <w:rFonts w:cs="MyriadPro-Bold" w:ascii="Century Gothic" w:hAnsi="Century Gothic"/>
                <w:bCs/>
                <w:sz w:val="20"/>
                <w:szCs w:val="20"/>
                <w:lang w:val="en-US"/>
              </w:rPr>
              <w:t>Use scientific vocabulary to explain their observations and experiences</w:t>
            </w:r>
          </w:p>
          <w:p>
            <w:pPr>
              <w:pStyle w:val="Sinespaciado"/>
              <w:jc w:val="both"/>
              <w:rPr>
                <w:rFonts w:ascii="Century Gothic" w:hAnsi="Century Gothic" w:cs="Arial"/>
                <w:b/>
                <w:b/>
                <w:bCs/>
                <w:smallCaps/>
                <w:sz w:val="18"/>
                <w:szCs w:val="20"/>
                <w:lang w:val="en-US"/>
              </w:rPr>
            </w:pPr>
            <w:r>
              <w:rPr>
                <w:rFonts w:cs="Arial" w:ascii="Century Gothic" w:hAnsi="Century Gothic"/>
                <w:b/>
                <w:bCs/>
                <w:smallCaps/>
                <w:sz w:val="18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Century Gothic" w:ascii="Century Gothic" w:hAnsi="Century Gothic"/>
                <w:sz w:val="20"/>
                <w:szCs w:val="16"/>
                <w:lang w:val="en-US"/>
              </w:rPr>
              <w:t>Library book about Wool (1), Library book about silk (1), white boards and Unit notebook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49" w:name="__Fieldmark__26_1112578794"/>
            <w:bookmarkStart w:id="50" w:name="__Fieldmark__26_1112578794"/>
            <w:bookmarkEnd w:id="50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1" w:name="__Fieldmark__27_1112578794"/>
            <w:bookmarkStart w:id="52" w:name="__Fieldmark__27_1112578794"/>
            <w:bookmarkEnd w:id="52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3" w:name="__Fieldmark__28_1112578794"/>
            <w:bookmarkStart w:id="54" w:name="__Fieldmark__28_1112578794"/>
            <w:bookmarkEnd w:id="5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55" w:name="__Fieldmark__29_1112578794"/>
            <w:bookmarkStart w:id="56" w:name="__Fieldmark__29_1112578794"/>
            <w:bookmarkEnd w:id="56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Half group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C0504D"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X   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33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57" w:name="__Fieldmark__30_1112578794"/>
            <w:bookmarkStart w:id="58" w:name="__Fieldmark__30_1112578794"/>
            <w:bookmarkEnd w:id="5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9" w:name="__Fieldmark__31_1112578794"/>
            <w:bookmarkStart w:id="60" w:name="__Fieldmark__31_1112578794"/>
            <w:bookmarkEnd w:id="6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1" w:name="__Fieldmark__32_1112578794"/>
            <w:bookmarkStart w:id="62" w:name="__Fieldmark__32_1112578794"/>
            <w:bookmarkEnd w:id="62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3" w:name="__Fieldmark__33_1112578794"/>
            <w:bookmarkStart w:id="64" w:name="__Fieldmark__33_1112578794"/>
            <w:bookmarkEnd w:id="64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5" w:name="__Fieldmark__34_1112578794"/>
            <w:bookmarkStart w:id="66" w:name="__Fieldmark__34_1112578794"/>
            <w:bookmarkEnd w:id="66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7" w:name="__Fieldmark__35_1112578794"/>
            <w:bookmarkStart w:id="68" w:name="__Fieldmark__35_1112578794"/>
            <w:bookmarkEnd w:id="68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separate"/>
            </w:r>
            <w:bookmarkStart w:id="69" w:name="__Fieldmark__36_1112578794"/>
            <w:bookmarkStart w:id="70" w:name="__Fieldmark__36_1112578794"/>
            <w:bookmarkEnd w:id="70"/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Century Gothic" w:ascii="Century Gothic" w:hAnsi="Century Gothic"/>
                <w:lang w:val="en-GB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Century Gothic" w:hAnsi="Century Gothic" w:cs="Century Gothic"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 xml:space="preserve">Week 33  </w:t>
            </w:r>
            <w:r>
              <w:rPr>
                <w:rFonts w:cs="Century Gothic" w:ascii="Century Gothic" w:hAnsi="Century Gothic"/>
                <w:sz w:val="14"/>
                <w:szCs w:val="16"/>
                <w:lang w:val="en-US"/>
              </w:rPr>
              <w:t>April 30th-May  4th/12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  <w:t xml:space="preserve">Time: </w:t>
            </w:r>
            <w:r>
              <w:rPr>
                <w:rFonts w:cs="Century Gothic" w:ascii="Century Gothic" w:hAnsi="Century Gothic"/>
                <w:sz w:val="16"/>
                <w:szCs w:val="16"/>
                <w:lang w:val="en-US"/>
              </w:rPr>
              <w:t>30 minutes accompanie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US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Opening: </w:t>
            </w:r>
            <w:r>
              <w:rPr>
                <w:rFonts w:cs="Century Gothic" w:ascii="Century Gothic" w:hAnsi="Century Gothic"/>
                <w:lang w:val="en-GB"/>
              </w:rPr>
              <w:t>Tell the children this week we will be working on the last materials from the Unit: Wool and silk.</w:t>
            </w:r>
          </w:p>
          <w:p>
            <w:pPr>
              <w:pStyle w:val="Sinespaciado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GB"/>
              </w:rPr>
              <w:t>Divide the group into 2 teams and provide them with the two topic-related books at the Library.</w:t>
            </w:r>
          </w:p>
        </w:tc>
      </w:tr>
      <w:tr>
        <w:trPr>
          <w:trHeight w:val="5367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Main Activity: </w:t>
            </w:r>
            <w:r>
              <w:rPr>
                <w:rFonts w:cs="Century Gothic" w:ascii="Century Gothic" w:hAnsi="Century Gothic"/>
                <w:lang w:val="en-GB"/>
              </w:rPr>
              <w:t>Ask them to scan it and try to get some important information about it. Then, ask them to change the books and do the same activity (scan it).</w:t>
            </w:r>
          </w:p>
          <w:p>
            <w:pPr>
              <w:pStyle w:val="Sinespaciado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US"/>
              </w:rPr>
            </w:r>
          </w:p>
          <w:p>
            <w:pPr>
              <w:pStyle w:val="Sinespaciado"/>
              <w:rPr>
                <w:rFonts w:ascii="Century Gothic" w:hAnsi="Century Gothic" w:cs="Century Gothic"/>
                <w:b/>
                <w:b/>
                <w:lang w:val="en-US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 xml:space="preserve">Closing:  </w:t>
            </w:r>
            <w:r>
              <w:rPr>
                <w:rFonts w:cs="Century Gothic" w:ascii="Century Gothic" w:hAnsi="Century Gothic"/>
                <w:lang w:val="en-GB"/>
              </w:rPr>
              <w:t>Back in the classroom, ask the groups to share the information they found. Teachers will draw a t-chart on the board, start writing key words from what they say and correct or complement the info when necessary. Children will also register what is written on the board.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lang w:val="en-GB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n-GB"/>
    </w:rPr>
  </w:style>
  <w:style w:type="character" w:styleId="PiedepginaCar">
    <w:name w:val="Pie de página C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18:00Z</dcterms:created>
  <dc:creator>Ana Maria</dc:creator>
  <dc:description/>
  <cp:keywords/>
  <dc:language>en-US</dc:language>
  <cp:lastModifiedBy>ELAINE</cp:lastModifiedBy>
  <cp:lastPrinted>2011-09-01T17:53:00Z</cp:lastPrinted>
  <dcterms:modified xsi:type="dcterms:W3CDTF">2012-04-26T21:42:00Z</dcterms:modified>
  <cp:revision>4</cp:revision>
  <dc:subject/>
  <dc:title/>
</cp:coreProperties>
</file>